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ANEXA 1- Lista de cantitati de servici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RMEN LIVRARE 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 w:eastAsia="ro-RO"/>
              </w:rPr>
            </w:pPr>
            <w:r>
              <w:rPr>
                <w:b/>
                <w:sz w:val="18"/>
                <w:szCs w:val="18"/>
                <w:lang w:val="ro-RO" w:eastAsia="ro-RO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47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fr-FR" w:eastAsia="en-US"/>
              </w:rPr>
            </w:pPr>
            <w:r>
              <w:rPr>
                <w:rFonts w:cs="Arial" w:ascii="Arial" w:hAnsi="Arial"/>
                <w:b/>
              </w:rPr>
              <w:t>Actionari tip AUMA – Cazan 2, CAF nr. 4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igatii / constatare detaliata, verificare functionare si reglaje, inclusiv lista de componente neconforme ( max 8 h – zi lucratoare) – 4 actionari AUM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w:t>Seriile actinarilor 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nr. 93004276, nr. 0707MD07251, nr. 0707MD07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nr. 93004855, nr. 1207MA922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nr. 93004442, nr. 0907MA895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nr. 13035889, nr. 3006MA58296, nr. 3006MD6423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 nr. 13035802, nr. 3006MA58292, nr.3006MD642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general (lei fara TV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sz w:val="28"/>
          <w:szCs w:val="28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</w:t>
      </w:r>
      <w:r>
        <w:rPr>
          <w:b/>
          <w:color w:val="000000"/>
          <w:u w:val="single"/>
        </w:rPr>
        <w:t>CONDIŢII TEHNICE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>
          <w:trHeight w:val="5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Se vor respecta toate cerintele precizate precizate de  achizitor  in caietul de sarcini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1.</w:t>
            </w:r>
            <w:r>
              <w:rPr>
                <w:color w:val="000000"/>
                <w:sz w:val="22"/>
                <w:szCs w:val="22"/>
                <w:lang w:val="pt-BR" w:eastAsia="en-US"/>
              </w:rPr>
              <w:t xml:space="preserve">  </w:t>
            </w:r>
            <w:r>
              <w:rPr>
                <w:sz w:val="22"/>
                <w:szCs w:val="22"/>
                <w:lang w:val="fr-FR" w:eastAsia="en-US"/>
              </w:rPr>
              <w:t>Oferta tehnica va cuprinde date tehnice si informatii care sa dovedeasca ca serviciile solicitate se vor executa respectând cerintele caietului de sarcini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2. În oferta tehnica ofertantul va certifica realizarea serviciilor solicitate în anexa nr. 1.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În oferta tehnica se vor înscrie în mod obligatoriu informatii privind termenul de executie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  </w:t>
            </w:r>
            <w:r>
              <w:rPr>
                <w:sz w:val="22"/>
                <w:szCs w:val="22"/>
                <w:lang w:val="it-IT" w:eastAsia="en-US"/>
              </w:rPr>
              <w:t>4. În cadrul ofertei tehnice, ofertantul va face dovada respectarii reglementarilor în vigoare referitoare la securitatea si sanatatea î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î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>1</w:t>
            </w:r>
            <w:r>
              <w:rPr>
                <w:sz w:val="22"/>
                <w:szCs w:val="22"/>
                <w:lang w:val="fr-FR" w:eastAsia="en-US"/>
              </w:rPr>
              <w:t>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</w:t>
      </w:r>
      <w:r>
        <w:rPr>
          <w:b/>
          <w:color w:val="000000"/>
          <w:u w:val="single"/>
        </w:rPr>
        <w:t>CONDIŢII COMERCIALE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 </w:t>
            </w:r>
            <w:r>
              <w:rPr>
                <w:b/>
                <w:i/>
                <w:lang w:val="fr-FR" w:eastAsia="en-US"/>
              </w:rPr>
              <w:t>3 zile de la predarea frontului de luc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 xml:space="preserve">            </w:t>
      </w: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361" w:right="34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5-24T12:29:00Z</cp:lastPrinted>
  <dcterms:modified xsi:type="dcterms:W3CDTF">2018-06-29T08:52:00Z</dcterms:modified>
  <cp:revision>173</cp:revision>
  <dc:subject/>
  <dc:title>DENUMIRE PRODUS</dc:title>
</cp:coreProperties>
</file>